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List of SCI Journals related to Geomatics as of May 201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6409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bsite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Journal of Geodesy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pringer.com/earth+sciences+and+geography/geophysics/journal/190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GPS Solution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pringer.com/earth+sciences+and+geography/geophysics/journal/10291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dvances in Space Research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journals.elsevier.com/advances-in-space-research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60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 xml:space="preserve">Earth, Planets and Space (open-access)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terrapub.co.jp/journals/EPS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Journal of Navigation, UK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journals.cambridge.org/action/displayJournal?jid=NAV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Navigation-Journal of the Institute of Navigation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, U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ion.org/publications/journal.cfm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60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Journal of Surveying Engineering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scelibrary.org/suo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  <w:t>Survey Review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urveyreview.org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04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Marine Geodesy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tandf.co.uk/journals/tf/01490419.html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Atmospheric and Solar-Terrestrial Physic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journals.elsevier.com/journal-of-atmospheric-and-solar-terrestrial-physics/#description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04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EEE Transactions on Geoscience and Remote Sensing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eeexplore.ieee.org/xpl/RecentIssue.jsp?punumber=36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04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IEEE Geoscience and Remote Sensing Letters</w:t>
              </w:r>
            </w:hyperlink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eeexplore.ieee.org/xpl/RecentIssue.jsp?punumber=8859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center"/>
              <w:rPr/>
            </w:pPr>
            <w:r>
              <w:rPr>
                <w:rFonts w:eastAsia="宋体;SimSun"/>
                <w:b w:val="false"/>
                <w:bCs w:val="false"/>
                <w:color w:val="FF0000"/>
                <w:kern w:val="2"/>
                <w:sz w:val="24"/>
                <w:szCs w:val="24"/>
              </w:rPr>
              <w:t xml:space="preserve">IEEE Journal </w:t>
            </w:r>
            <w:r>
              <w:rPr>
                <w:rFonts w:eastAsia="宋体;SimSun"/>
                <w:b w:val="false"/>
                <w:bCs w:val="false"/>
                <w:color w:val="FF0000"/>
                <w:kern w:val="2"/>
                <w:sz w:val="24"/>
                <w:szCs w:val="24"/>
              </w:rPr>
              <w:t>of</w:t>
            </w:r>
            <w:r>
              <w:rPr>
                <w:rFonts w:eastAsia="宋体;SimSun"/>
                <w:b w:val="false"/>
                <w:bCs w:val="false"/>
                <w:color w:val="FF0000"/>
                <w:kern w:val="2"/>
                <w:sz w:val="24"/>
                <w:szCs w:val="24"/>
              </w:rPr>
              <w:t xml:space="preserve"> Selected Topics in Applied Earth Observations and Remote Sensing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letpub.com.cn/index.php?journalid=3336&amp;page=journalapp&amp;view=detail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center"/>
              <w:rPr>
                <w:rFonts w:eastAsia="宋体;SimSun"/>
                <w:b w:val="false"/>
                <w:b w:val="false"/>
                <w:bCs w:val="false"/>
                <w:color w:val="0000FF"/>
                <w:kern w:val="2"/>
                <w:sz w:val="24"/>
                <w:szCs w:val="24"/>
              </w:rPr>
            </w:pPr>
            <w:r>
              <w:rPr>
                <w:rFonts w:eastAsia="宋体;SimSun"/>
                <w:b w:val="false"/>
                <w:bCs w:val="false"/>
                <w:color w:val="0000FF"/>
                <w:kern w:val="2"/>
                <w:sz w:val="24"/>
                <w:szCs w:val="24"/>
              </w:rPr>
              <w:t>Earth Science Informatic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ink.springer.com/journal/12145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Transactions on Vehicular Technology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eeexplore.ieee.org/xpl/RecentIssue.jsp?punumber=25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Transactions on Aerospace and Electronic System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eeexplore.ieee.org/xpl/RecentIssue.jsp?punumber=7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Transactions on Signal Processing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eeexplore.ieee.org/xpl/RecentIssue.jsp?punumber=78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Antennas and Wireless Propagation Letters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eeexplore.ieee.org/xpl/RecentIssue.jsp?punumber=7727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35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Radio Science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gu.org/journals/rs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35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Geophysical Research Letters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gu.org/journals/gl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4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Journal of Geophysical Research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gu.org/journals/jgr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4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so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open-access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dpi.org/sensors/index-200809.htm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8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hotogrammetric Record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wiley.com/bw/journal.asp?ref=0031-868X&amp;site=1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</w:rPr>
              <w:t>ISPRS Journal of Photogrammetry and Remote Sensing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ciencedirect.com/science/journal/09242716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val="en-US" w:eastAsia="en-US"/>
                </w:rPr>
                <w:t>Photogrammetric Engineering And Remote Sensing</w:t>
              </w:r>
            </w:hyperlink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sprs.org/PE-RS-Journal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Advances in Meteorolog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open-access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hindawi.com/journals/amete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vances in Atmospheric Sciences (Chinese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ink.springer.com/journal/376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national Journal of Applied Earth Observation and Geoinformation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Univers" w:cs="Times New Roman" w:ascii="Times New Roman" w:hAnsi="Times New Roman"/>
                <w:kern w:val="0"/>
                <w:sz w:val="24"/>
                <w:szCs w:val="24"/>
              </w:rPr>
              <w:t>www.elsevier.com/locate/jag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tonics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gu.org/journals/tc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 Journal of Digital Earth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tandf.co.uk/journals/titles/17538947.asp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ptical Engineering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pie.org/x867.xml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ASIP Journal on Advances in Signal Processing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hindawi.com/journals/asp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89" w:leader="none"/>
              </w:tabs>
              <w:rPr/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ET Radar Sonar and Navigatio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igital-library.theiet.org/IET-RSN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8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 Journal of Antennas and Propagation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hindawi.com/journals/ijap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l Processing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journals.elsevier.com/signal-processing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ls of Telecommunications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nnals-of-telecommunications.com/en_accueil.html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adian Aeronautics and Space Journal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pubs.casi.ca/journal/casj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adian Journal of Remote Sensing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pubs.casi.ca/journal/cjrs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adian Journal of Earth Science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nrcresearchpress.com/journal/cjes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Measurement Science &amp; Technology</w:t>
              </w:r>
            </w:hyperlink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opscience.iop.org/0957-0233/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aster Prevention and Management: An International Journal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ingentaconnect.com/content/mcb/073</w:t>
            </w:r>
          </w:p>
        </w:tc>
      </w:tr>
      <w:tr>
        <w:trPr>
          <w:trHeight w:val="349" w:hRule="atLeast"/>
        </w:trPr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Systems Science and Systems Engineering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pringer.com/physics/complexity/journal/11518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ournal of Intelligent and Robotic Systems</w:t>
              <w:tab/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pringer.com/engineering/robotics/journal/1084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32" w:leader="none"/>
        <w:tab w:val="center" w:pos="4320" w:leader="none"/>
        <w:tab w:val="right" w:pos="8640" w:leader="none"/>
      </w:tabs>
      <w:rPr/>
    </w:pPr>
    <w:r>
      <w:rPr>
        <w:rFonts w:ascii="Times New Roman" w:hAnsi="Times New Roman" w:cs="Times New Roman"/>
        <w:b/>
        <w:u w:val="single"/>
      </w:rPr>
      <w:t>武汉大学测绘学院测量工程研究所</w:t>
    </w:r>
    <w:r>
      <w:rPr>
        <w:rFonts w:cs="Times New Roman" w:ascii="Times New Roman" w:hAnsi="Times New Roman"/>
        <w:b/>
        <w:u w:val="single"/>
      </w:rPr>
      <w:tab/>
      <w:tab/>
      <w:tab/>
      <w:tab/>
      <w:tab/>
      <w:tab/>
      <w:tab/>
      <w:tab/>
      <w:tab/>
      <w:tab/>
      <w:tab/>
      <w:tab/>
      <w:tab/>
      <w:tab/>
      <w:tab/>
      <w:t>2016/05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kern w:val="2"/>
      <w:sz w:val="21"/>
      <w:szCs w:val="22"/>
    </w:rPr>
  </w:style>
  <w:style w:type="character" w:styleId="FooterChar">
    <w:name w:val="Footer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pub.com.cn/index.php?journalid=3328&amp;page=journalapp&amp;view=detail" TargetMode="External"/><Relationship Id="rId3" Type="http://schemas.openxmlformats.org/officeDocument/2006/relationships/hyperlink" Target="http://www.letpub.com.cn/index.php?page=journalapp&amp;view=detail&amp;journalid=6625" TargetMode="External"/><Relationship Id="rId4" Type="http://schemas.openxmlformats.org/officeDocument/2006/relationships/hyperlink" Target="http://www.letpub.com.cn/index.php?page=journalapp&amp;view=detail&amp;journalid=8733" TargetMode="External"/><Relationship Id="rId5" Type="http://schemas.openxmlformats.org/officeDocument/2006/relationships/hyperlink" Target="http://www.letpub.com.cn/index.php?journalid=3454&amp;page=journalapp&amp;view=detail" TargetMode="External"/><Relationship Id="rId6" Type="http://schemas.openxmlformats.org/officeDocument/2006/relationships/hyperlink" Target="http://www.letpub.com.cn/index.php?journalid=5755&amp;page=journalapp&amp;view=detai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08:00Z</dcterms:created>
  <dc:creator>ibm</dc:creator>
  <dc:description/>
  <cp:keywords/>
  <dc:language>en-US</dc:language>
  <cp:lastModifiedBy>Xu</cp:lastModifiedBy>
  <dcterms:modified xsi:type="dcterms:W3CDTF">2016-05-04T09:19:00Z</dcterms:modified>
  <cp:revision>42</cp:revision>
  <dc:subject/>
  <dc:title/>
</cp:coreProperties>
</file>